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1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Ніжинської міської рад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№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178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 xml:space="preserve">04.06.2020 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латних послуг   </w:t>
      </w:r>
      <w:r>
        <w:rPr>
          <w:b/>
          <w:bCs/>
          <w:sz w:val="28"/>
          <w:szCs w:val="28"/>
          <w:lang w:val="uk-UA"/>
        </w:rPr>
        <w:t>за використання міні-футбольного поля з улаштуванням штучного покриття та огородження по вул. Полковника Розумовського, 5 (ст. Спартак) Міського центру фізичного здор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 «Спорт для всіх» для організації і  проведення фізкультурно-спортивних та спортивно-видовищних заходів</w:t>
      </w:r>
      <w:r>
        <w:rPr>
          <w:b/>
          <w:b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ind w:firstLine="567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надання платних послуг за використ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ні-футбольного поля з улаштуванням штучного покриття та огородження по вул. Полковника Розумовського, 5 (ст. Спарта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го центру фізичного здоров'я "Спорт для всіх"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ля організації і  проведення фізкультурно-спортивних та спортивно-видовищних заход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е відповідно до Постанови Кабінету Міністрів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ереліку платних послуг, які можуть надаватися закладами фізичної культури і спорту, що утримуються за рахунок бюджетних коштів» </w:t>
      </w:r>
      <w:r>
        <w:rPr>
          <w:rFonts w:cs="Times New Roman" w:ascii="Times New Roman" w:hAnsi="Times New Roman"/>
          <w:sz w:val="28"/>
          <w:szCs w:val="28"/>
          <w:lang w:val="uk-UA"/>
        </w:rPr>
        <w:t>від 14.04.2009 р. №356, Наказу Міністерства України у справах сім’ї молоді та спорту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орядку та умов надання  платних послуг закладами фізичної культури і спорту, що утримуються за рахунок бюджетних коштів»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8.2009 року  №3042/1030/936, Наказу Міністерства молоді та спорту «Про затвердження Положення про центри фізичного здоров'я населення "Спорт для всіх"» від 31.01.2014 року № 323.</w:t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латних послуг які надаються Міським центром фізичного здоров’я «Спорт для всіх» (Додаток 1):</w:t>
      </w:r>
    </w:p>
    <w:p>
      <w:pPr>
        <w:pStyle w:val="Normal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sz w:val="28"/>
          <w:szCs w:val="28"/>
          <w:lang w:val="uk-UA"/>
        </w:rPr>
        <w:t>Плата за надання міні –футбольного поля з улаштуванням штучного покриття та огородження по вул. Полковника Розумовського,5 (ст. Спартак)  для проведення фізкультурно-спортивних та спортивно-видовищних заходів;</w:t>
      </w:r>
    </w:p>
    <w:p>
      <w:pPr>
        <w:pStyle w:val="Normal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sz w:val="28"/>
          <w:szCs w:val="28"/>
          <w:lang w:val="uk-UA"/>
        </w:rPr>
        <w:t>Плата за надання міні –футбольного поля з улаштуванням штучного покриття та огородження по вул. Полковника Розумовського,5 (ст. Спартак)   для проведення групових та індивідуальних занять з фізичної культури і спорту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що надійшли на рахунок МЦ «Спорт для всіх» використовуються на відшкодування витрат, пов’язаних з організацією та наданням платних послуг, зміцнення матеріально-технічної бази, утримання в належному стані спортивних споруд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 за кожний вид платної послуги визначається на підставі економічно обґрунтованих витрат, пов’язаних безпосередньо з наданням відповідної платної послуги. До складу витрат належать: витрати на оплату праці працівників, податки, обов’язкові платежі до бюджету та інші відрахування, відповідно законодавства, господарські витрати, матеріальні витрати та інші витрати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та за надання платних послуг за використання </w:t>
      </w:r>
      <w:r>
        <w:rPr>
          <w:bCs/>
          <w:sz w:val="28"/>
          <w:szCs w:val="28"/>
          <w:lang w:val="uk-UA"/>
        </w:rPr>
        <w:t>міні-футбольного поля з улаштуванням штучного покриття та огородження</w:t>
      </w:r>
      <w:r>
        <w:rPr>
          <w:sz w:val="28"/>
          <w:szCs w:val="28"/>
          <w:lang w:val="uk-UA"/>
        </w:rPr>
        <w:t>, що перебуває на балансі  Міського центру фізичного здоров'я "Спорт для всіх" та знаходяться за адресою: м. Ніжин, вул. Полковника Розумовського,5, для проведення спортивно-видовищних заходів, занять з фізичної культури і спорту встановлюється з розрахунку вартості 1-ї години оренди . (Додаток 2)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яються від оплати за використання футбольних полів :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1. на 50%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 з багатодітних сімей ( 3 і більше дітей віком до 18 років)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 з малозабезпечених сіме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2. на 100% (одна година на тиждень)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 - сироти 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інваліди дитинства та інваліди 1 групи;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чні школи – інтернату для дітей – сиріт та школи – інтернату для дітей з вадами слуху при проведенні оздоровлення згідно з планом управління освіти Ніжинської міської ради;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портсмени , призери обласних та Всеукраїнських змагань , які представляли на цих змаганнях м. Ніжи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ільгові категорії громадян , визначені рішенням сесії Ніжинської міської ради або виконавчим коміте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м замовникам за окремим рішенням виконавчого комітету Ніжинс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6. Особи, що мають право на пільгове користування </w:t>
      </w:r>
      <w:r>
        <w:rPr>
          <w:bCs/>
          <w:sz w:val="28"/>
          <w:szCs w:val="28"/>
          <w:lang w:val="uk-UA"/>
        </w:rPr>
        <w:t>міні-футбольним полем зі штучним покриттям,</w:t>
      </w:r>
      <w:r>
        <w:rPr>
          <w:sz w:val="28"/>
          <w:szCs w:val="28"/>
          <w:lang w:val="uk-UA"/>
        </w:rPr>
        <w:t xml:space="preserve"> повинні надати завірені належним чином документи , що підтверджують право на пільг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7. Плата за надання  платних послуг за використання </w:t>
      </w:r>
      <w:r>
        <w:rPr>
          <w:bCs/>
          <w:sz w:val="28"/>
          <w:szCs w:val="28"/>
          <w:lang w:val="uk-UA"/>
        </w:rPr>
        <w:t>міні-футбольного поля з улаштуванням штучного покриття та огородження по вул. Полковника Розумовського, 5</w:t>
      </w:r>
      <w:r>
        <w:rPr>
          <w:sz w:val="28"/>
          <w:szCs w:val="28"/>
          <w:lang w:val="uk-UA"/>
        </w:rPr>
        <w:t>, що перебуває на балансі Міського центру фізичного здоров'я "Спорт для всіх", для проведення змагань та спортивних заходів не застосовується, якщо організатором цих змагань і заходів виступає Міський центр фізичного здоров’я «Спорт для всіх» Ніжинської міської ради або Відділ з питань фізичної культури та спорту Ніжинської міської рад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8. Плата за надання  платних послуг за використання </w:t>
      </w:r>
      <w:r>
        <w:rPr>
          <w:bCs/>
          <w:sz w:val="28"/>
          <w:szCs w:val="28"/>
          <w:lang w:val="uk-UA"/>
        </w:rPr>
        <w:t xml:space="preserve">міні-футбольного поля з улаштуванням штучного покриття та огородження по вул. Полковника Розумовського, 5 </w:t>
      </w:r>
      <w:r>
        <w:rPr>
          <w:sz w:val="28"/>
          <w:szCs w:val="28"/>
          <w:lang w:val="uk-UA"/>
        </w:rPr>
        <w:t xml:space="preserve"> Міського центру фізичного здоров'я "Спорт для всіх" для проведення спортивних змагань обласного, Всеукраїнського, міжнародного рівнів не застосовується при умові участі в даних змаганнях команд населених пунктів НМОТ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9. Платежі за надання  платних послуг за використання </w:t>
      </w:r>
      <w:r>
        <w:rPr>
          <w:bCs/>
          <w:sz w:val="28"/>
          <w:szCs w:val="28"/>
          <w:lang w:val="uk-UA"/>
        </w:rPr>
        <w:t xml:space="preserve">міні-футбольного поля з улаштуванням штучного покриття та огородження по вул. Полковника Розумовського, 5 </w:t>
      </w:r>
      <w:r>
        <w:rPr>
          <w:sz w:val="28"/>
          <w:szCs w:val="28"/>
          <w:lang w:val="uk-UA"/>
        </w:rPr>
        <w:t xml:space="preserve"> Міського центру фізичного здоров'я "Спорт для всіх"  для проведення спортивних заходів та змагань  вносять на рахунок МЦ «Спорт для всіх» відкритий в Управлінні Державної казначейської служби України м. Ніжина. Підтверджуючий документ (квитанція, заява на переказ готівки або інше) з відміткою банку повинен бути наданий до МЦ «Спорт для всіх» як підтвердження оплати до початку змагань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sz w:val="28"/>
        <w:szCs w:val="28"/>
        <w:lang w:val="uk-U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41:00Z</dcterms:created>
  <dc:creator>Спорт для всех</dc:creator>
  <dc:description/>
  <cp:keywords/>
  <dc:language>en-US</dc:language>
  <cp:lastModifiedBy>Пользователь Windows</cp:lastModifiedBy>
  <cp:lastPrinted>2020-06-09T15:57:00Z</cp:lastPrinted>
  <dcterms:modified xsi:type="dcterms:W3CDTF">2020-06-09T12:57:00Z</dcterms:modified>
  <cp:revision>6</cp:revision>
  <dc:subject/>
  <dc:title>Додаток</dc:title>
</cp:coreProperties>
</file>