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ОЯСНЮВАЛЬНА ЗАП</w:t>
      </w:r>
      <w:r>
        <w:rPr>
          <w:rFonts w:cs="Times New Roman" w:ascii="Times New Roman" w:hAnsi="Times New Roman"/>
          <w:b/>
          <w:sz w:val="24"/>
          <w:lang w:val="uk-UA"/>
        </w:rPr>
        <w:t>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до проекту рішення виконавчого комітету Ніжинської міської ради</w:t>
      </w:r>
      <w:r>
        <w:rPr>
          <w:rFonts w:cs="Times New Roman" w:ascii="Times New Roman" w:hAnsi="Times New Roman"/>
          <w:sz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про надання платних послуг за використ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ні-футбольного поля з улаштуванням штучного покриття та огородження по вул. Полковника Розумовського, 5 (ст. Спартак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іського центру фізичного здоров'я "Спорт для всіх" Ніжинської міської ради, для організації та проведення фізкультурно-спортивних та спортивно-видовищних заходів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Обґрунтування необхідності прийняття акта.</w:t>
      </w:r>
    </w:p>
    <w:p>
      <w:pPr>
        <w:pStyle w:val="ListParagraph"/>
        <w:ind w:left="540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якісної і ефективної роботи Міського центру фізичного здоров’я населення «Спорт для всіх» Ніжинської міської ради з надання платних послуг населенню, забезпечення належних умов утримання та організації роботи, часткового покриття видатків, пов’язаних з проведення фізкультурно-спортивних та спортивно видовищних заходів, утримання спортивних споруд МЦ «Спорт для всіх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гальна характеристика і основні положення проекту</w:t>
      </w:r>
    </w:p>
    <w:p>
      <w:pPr>
        <w:pStyle w:val="ListParagraph"/>
        <w:ind w:left="54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ект рішення визначає правові та організаційні за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 платних послуг для організації і проведення  фізкультурно-спортивних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спортивно-видовищних заходів .</w:t>
      </w:r>
      <w:r>
        <w:rPr>
          <w:rFonts w:cs="Times New Roman" w:ascii="Times New Roman" w:hAnsi="Times New Roman"/>
          <w:sz w:val="24"/>
          <w:lang w:val="uk-UA"/>
        </w:rPr>
        <w:t xml:space="preserve">З урахуванням ст.. 42, 59, 73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анови Кабінету Міністрів «Про затвердження переліку платних послуг, які можуть надавати закладами фізичної культури і спорту, що утримуються за рахунок бюджетних коштів» від 14.04.2009 р. №356, Наказу Міністерства України у справах сім’ї молоді та спорту «Про затвердження Порядку та умов надання платних послуг закладами фізичної культури і спорту, що утримуються за рахунок бюджетних коштів» від 28.08.2009 року №3042/1030/936, Наказу Міністерства молоді та спорту «Про затвердження Положення про центри фізичного здоров’я населення «Спорт для всіх» від 31.01.2014 року № 323, Статуту Міського центру фізичного здоров’я «Спорт для всіх» Ніжинської міської ради, затвердженого рішенням 44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Ніжинської міської ради від 04 жовтня 2013 рок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Стан нормативно-правової бази у даній сфері правового регулювання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пропонований проект рішення являється базовим документом у даній сфері правового регулювання. Реалізація положень поданого проекту після його прийняття не потребує прийняття ще одного рішенн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Фінансово економічне обґрунтування.</w:t>
      </w:r>
    </w:p>
    <w:p>
      <w:pPr>
        <w:pStyle w:val="ListParagrap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Прогноз соціально-економічних та інших наслідків прийняття акту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ийняття даного проекту  рішення зменшить  фінансові витрати з міського бюджету  на  утримання спортивних споруд в належному стані. 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раховуючи вище викладене проект рішення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про надання платних послуг за використа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іні-футбольного поля з улаштуванням штучного покриття та огородження по вул. Полковника Розумовського, 5 (ст. Спартак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іського центру фізичного здоров'я "Спорт для всіх" Ніжинської міської ради, для організації та проведення фізкультурно-спортивних та спортивно-видовищних заходів </w:t>
      </w:r>
      <w:r>
        <w:rPr>
          <w:rFonts w:cs="Times New Roman" w:ascii="Times New Roman" w:hAnsi="Times New Roman"/>
          <w:sz w:val="24"/>
          <w:lang w:val="uk-UA"/>
        </w:rPr>
        <w:t xml:space="preserve">може бути розглянутий на засіданні виконавчого комітету з оприлюдненням на офіційному сайті Ніжинської міської рад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редставляти проект рішення буде директор МЦ  «Спорт для всіх» Півень С. 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иректор МЦ «Спорт для всіх» </w:t>
        <w:tab/>
        <w:tab/>
        <w:tab/>
        <w:tab/>
        <w:tab/>
        <w:tab/>
        <w:t>С. М. Пів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03:00Z</dcterms:created>
  <dc:creator>JORIK</dc:creator>
  <dc:description/>
  <cp:keywords/>
  <dc:language>en-US</dc:language>
  <cp:lastModifiedBy>Пользователь Windows</cp:lastModifiedBy>
  <cp:lastPrinted>2015-06-30T10:12:00Z</cp:lastPrinted>
  <dcterms:modified xsi:type="dcterms:W3CDTF">2020-05-15T10:05:00Z</dcterms:modified>
  <cp:revision>2</cp:revision>
  <dc:subject/>
  <dc:title>ПОЯСНЮВАЛЬНА ЗАПИСКА</dc:title>
</cp:coreProperties>
</file>